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What is 21</w:t>
      </w:r>
      <w:r>
        <w:rPr>
          <w:rFonts w:cs="Arial" w:ascii="Arial" w:hAnsi="Arial"/>
          <w:sz w:val="36"/>
          <w:vertAlign w:val="superscript"/>
        </w:rPr>
        <w:t>st</w:t>
      </w:r>
      <w:r>
        <w:rPr>
          <w:rFonts w:cs="Arial" w:ascii="Arial" w:hAnsi="Arial"/>
          <w:sz w:val="36"/>
        </w:rPr>
        <w:t xml:space="preserve"> Century Learning?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ing the Frayer Model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125</wp:posOffset>
                </wp:positionH>
                <wp:positionV relativeFrom="paragraph">
                  <wp:posOffset>167005</wp:posOffset>
                </wp:positionV>
                <wp:extent cx="6644005" cy="67678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160" cy="6768000"/>
                          <a:chOff x="0" y="0"/>
                          <a:chExt cx="6644160" cy="6768000"/>
                        </a:xfrm>
                      </wpg:grpSpPr>
                      <wps:wsp>
                        <wps:cNvSpPr txBox="1"/>
                        <wps:spPr>
                          <a:xfrm>
                            <a:off x="60840" y="7560"/>
                            <a:ext cx="3140640" cy="31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s 2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Century Learning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0"/>
                            <a:ext cx="3140640" cy="31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s NOT 2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Century Learning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0880"/>
                            <a:ext cx="3140640" cy="31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finition for 21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ntury Learning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3653280"/>
                            <a:ext cx="3140640" cy="3114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sual for 21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entury Learni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160" y="2411640"/>
                            <a:ext cx="3089160" cy="14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Century Lear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13.15pt;width:523.15pt;height:532.9pt" coordorigin="-575,263" coordsize="10463,10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79;top:275;width:4945;height:4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s 21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Century Learning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4942;top:263;width:4945;height:4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s NOT 21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Century Learning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-575;top:5965;width:4945;height:4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finition for 21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ntury Learning.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4845;top:6016;width:4945;height:4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sual for 21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entury Learning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oval id="shape_0" fillcolor="white" stroked="t" o:allowincell="f" style="position:absolute;left:2164;top:4061;width:4864;height:220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Century Learning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5360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08:00Z</dcterms:created>
  <dc:creator>Registered User</dc:creator>
  <dc:description/>
  <cp:keywords/>
  <dc:language>en-US</dc:language>
  <cp:lastModifiedBy>Amy Gordon</cp:lastModifiedBy>
  <dcterms:modified xsi:type="dcterms:W3CDTF">2010-06-13T16:11:00Z</dcterms:modified>
  <cp:revision>3</cp:revision>
  <dc:subject/>
  <dc:title> </dc:title>
</cp:coreProperties>
</file>